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24 марта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Стрелец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Чупахина Виктора Петровича, действующего на основании Устава Стрелец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 xml:space="preserve">с </w:t>
      </w:r>
      <w:r>
        <w:rPr>
          <w:sz w:val="27"/>
          <w:szCs w:val="27"/>
        </w:rPr>
        <w:t>распоряжением администрации Кромского района Орловской области от 20.03.2025 года № 45-р</w:t>
      </w:r>
      <w:r>
        <w:rPr>
          <w:color w:val="000000"/>
          <w:sz w:val="27"/>
          <w:szCs w:val="27"/>
        </w:rPr>
        <w:t xml:space="preserve">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4 марта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Стрелец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В.П.Чупахин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Стрелец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74"/>
        <w:gridCol w:w="1559"/>
        <w:gridCol w:w="1418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,0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0,02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Пушк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42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63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 (тротуар от дома 63В до дома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7,33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ов автомобильной дороги общего пользования местного значения в д. Большая Драгунская Кромского района Орловской области (ямочный ремо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4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Стрелецкая Кромского района Орловской области вблизи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Рассыльн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24,9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399,92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,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28T09:05:00Z</cp:lastPrinted>
  <dcterms:modified xsi:type="dcterms:W3CDTF">2025-03-26T10:06:00Z</dcterms:modified>
  <cp:revision>27</cp:revision>
  <dc:subject/>
  <dc:title>СОГЛАШЕНИЕ</dc:title>
</cp:coreProperties>
</file>